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40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iCs/>
          <w:kern w:val="2"/>
          <w:szCs w:val="24"/>
          <w:u w:val="single"/>
          <w:lang w:eastAsia="zxx" w:bidi="zxx"/>
        </w:rPr>
      </w:pPr>
      <w:r>
        <w:rPr>
          <w:rFonts w:eastAsia="Lucida Sans Unicode"/>
          <w:b/>
          <w:iCs/>
          <w:kern w:val="2"/>
          <w:szCs w:val="24"/>
          <w:u w:val="single"/>
          <w:lang w:eastAsia="zxx" w:bidi="zxx"/>
        </w:rPr>
        <w:t>Myjnia-dezynfektor 15 tac DIN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iCs/>
          <w:kern w:val="2"/>
          <w:szCs w:val="24"/>
          <w:u w:val="single"/>
          <w:lang w:eastAsia="ar-SA" w:bidi="zxx"/>
        </w:rPr>
      </w:pPr>
      <w:r>
        <w:rPr>
          <w:rFonts w:eastAsia="Lucida Sans Unicode"/>
          <w:b/>
          <w:iCs/>
          <w:kern w:val="2"/>
          <w:szCs w:val="24"/>
          <w:u w:val="single"/>
          <w:lang w:eastAsia="ar-SA" w:bidi="zxx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0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pBdr>
          <w:left w:val="single" w:sz="4" w:space="4" w:color="000000"/>
        </w:pBdr>
        <w:suppressAutoHyphens w:val="true"/>
        <w:jc w:val="right"/>
        <w:rPr>
          <w:rFonts w:eastAsia="SimSun;宋体"/>
          <w:b/>
          <w:b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u w:val="single"/>
          <w:lang w:eastAsia="hi-IN" w:bidi="hi-I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559"/>
        <w:gridCol w:w="2977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wymag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o pojemności komory umożliwiające mycia i dezynfekcję nie mniej niż 15 sztuk tac instrumentowych o wymiarach minimum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/>
                <w:color w:val="000000"/>
                <w:sz w:val="22"/>
                <w:szCs w:val="22"/>
                <w:lang w:eastAsia="hi-IN" w:bidi="hi-IN"/>
              </w:rPr>
              <w:t xml:space="preserve">zgodnie z Załącznikiem  2.71 do SWZ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 xml:space="preserve"> lub 6 pojemników sterylizacyjnych ½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 STE lub 4 pojemników 1 STE z pokry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rzelotowe, dwudrzwiowe do zabudowy, bez konieczności dostępu z boku do wykonania czynności serwisowych, budowa umożliwiająca ustawianie urządzeń jedno obok drug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strukcja urządzenia spełniająca wymagania normy PN EN ISO 15883-1,2, potwierdzona stosowną deklaracją, urządzenie do za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musi być dostarczone wraz z modułami i licencjami niezbędnymi do komunikacji z dowolnym systemem zarządzania obrotem narzędzi w Centralnej Sterylizator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ace wdrożeniowe w tym zakresie mają być zakończone protokołem poprawnej komunikacji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ostarczone licencje i sterowniki muszą być wydane bezterminowo, bez dodatkowych opła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osiada serwisowy program diagnostyczny zdalnego dostępu do urząd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dłączenia sterownika urządzenia do zewnętrznego systemu komputerowego z oprogramowaniem dla Centralnej Sterylizatorni, automatyczna transmisja danych parametrów procesu, wykresu i danych dotyczących załadunku ze sterownika myjni do zewnętrznego oprogram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Automatyczna archiwizacja i wydruk ostatnich min.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1000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 raportów procesów (raportów i wykresów procesów) w pamięci sterownik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ymiary zewnętrzne urządzenia nie więcej niż 1000x1000x2450 mm (szer. x głęb. x wys.)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ymiary użytkowe komory myjni nie mniej niż 640x800x640 mm (szer. x głęb. x wys.)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rzwi myjni: automatyczne, przesuwne (otwierane w dół), całkowicie przeszkl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mora, elementy funkcjonalne, grzejne, ramiona spryskujące, przewody rurowe wykonane ze stali kwasoodpor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wierzchnia czołowa/obudowa wykonana z materiałów odpornych na działanie środków dezynfekcyjnych, w sposób ułatwiający utrzymanie czystości tj. brak wystających elementów, śrub mocujących i i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wykonania procesów mycia i dezynfekcji termicznej (z możliwością sterowania wartością Ao), chemiczno – termicznej. Liczba programów mycia – dezynfekcji min. 10 w tym minimum 5 programów standardowych wybieranych bezpośrednio z ekranu dotykowego do obsługi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highlight w:val="red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highlight w:val="red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highlight w:val="red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highlight w:val="red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kern w:val="2"/>
                <w:sz w:val="22"/>
                <w:szCs w:val="22"/>
                <w:highlight w:val="yellow"/>
                <w:lang w:eastAsia="hi-IN" w:bidi="hi-IN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ocesy mycia i dezynfekcji realizowane automatycznie, bez potrzeby ingerencji użytkownika, procesy zgodne z normą PN EN ISO15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zaprogramowania minimum 10 różnych programów mycia i dezynfe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zbiornik przygotowawczy do podgrzania wody zdemineralizowanej przeznaczonej do dezynfekcji termicznej, zbiornik usytuowany poza komora mycia i komorą spust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zbiornik do odzysku wody zdemineralizowanej do użycia w innym kroku proce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System cyrkulacji wody, roztworów roboczych i powietrza do suszenia zapewniający procesowanie powierzchni zewnętrznych </w:t>
              <w:br/>
              <w:t>i wewnętrznych załadu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abezpieczenie zmian parametrów programów w postaci k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terowanie i kontrola pracy urządzenia w języku polskim za pomocą sterownika mikroprocesorowego wyposażonego w 2 kolorowe, ekrany dotykowe (wielkości min. 6.5 cali) do obsługi urządzenia (obsługa urządzenia poprzez bezpośredni dotyk pola na ekranie dotykowym), wyświetlania komunikatów tekstowych, cyfrowych i wykresów parametrów procesu, czasu i faz cyklu, stanu myj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inimum 3 pompy dozujące preparaty chemiczne, każda z możliwością nastawienia dozy środka, bezpośrednio z panelu sterującego dla każdego z zaprogramowanych cykli mycia i dezynfe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dłączenia zewnętrznego systemu dozowania preparatów chemicznych, możliwość stosowania środków chemicznych różnych producentów (również w okresie gwaran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miar dozy preparatu za pomocą kalibrowalnych przepływomi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iejsce wewnątrz urządzenia na podłączenie min, 3 kanistrów ze środkami chemicznymi (min 5 l każd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uszarka turbinowa, wyposażona w jeden filtr klasy HEPA14 do suszenia załadunku myjni z systemem kontroli filtra i sygnalizacją konieczności wymiany fil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trola poziomu dozowanych środków chemicznych w zbiorni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Brak elementów grzewczych wewnątrz komory myjni, system podgrzewania roztworu roboczego poza komorą myj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grzewanie elek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świetlenie wnętrza komory wraz z sygnalizacją kolorami stanu myj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 wyłącznik awaryjny po stronie załadowczej i wyładowcz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Aktywny program do mycia i dezynfekcji narzędzi robotów operacyjnych ( różnych producentów, dostępnych na rynku w Polsce)  po zastosowaniu specjalistycznych wózków wsadowych potwierdzony przez producenta narzędzi roboty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wrotu wózka załadowczego przez myjnie w sposób „ŚLUZY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e rozpoznanie wózka załadowczego i automatyczny wybór programu dedykowanego do danego typu wózka załadow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a do wody zimnej i demineralizowanej (brak wody ciepłe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e do sprężonego powiet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c: max. 25kW, zasilanie 400 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rzystosowane do współpracy z systemem centralnego dozowania środków chem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panelowanie urządzenia oraz opanelowanie uzupełniające otworu montażowego ze stali kwasoodpornej - komp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 xml:space="preserve">Szkolenie w zakresie ob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2"/>
          <w:szCs w:val="22"/>
          <w:lang w:eastAsia="ar-SA" w:bidi="hi-IN"/>
        </w:rPr>
      </w:pPr>
      <w:r>
        <w:rPr>
          <w:rFonts w:eastAsia="SimSun;宋体"/>
          <w:kern w:val="2"/>
          <w:sz w:val="22"/>
          <w:szCs w:val="22"/>
          <w:lang w:eastAsia="ar-SA" w:bidi="hi-I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</w:rPr>
      </w:pPr>
      <w:r>
        <w:rPr>
          <w:color w:val="6373BA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150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513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95" r="-33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1:23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19:00Z</dcterms:modified>
  <cp:revision>2</cp:revision>
  <dc:subject/>
  <dc:title>DZP</dc:title>
</cp:coreProperties>
</file>